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электросилового кабеля и провода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электросилового кабеля и провода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ями (Приложения №№ 1.1, 1.2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12 месяцев с момента ввода в эксплуатацию, в соответствии со спецификациями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 xml:space="preserve">Адреса поставок определены в </w:t>
            </w:r>
            <w:r>
              <w:rPr/>
              <w:t>спецификация</w:t>
            </w:r>
            <w:r>
              <w:rPr>
                <w:lang w:val="ru-RU"/>
              </w:rPr>
              <w:t xml:space="preserve">х </w:t>
            </w:r>
            <w:r>
              <w:rPr/>
              <w:t>(Приложения №№ 1.1, 1.2</w:t>
            </w:r>
            <w:r>
              <w:rPr>
                <w:lang w:val="ru-RU"/>
              </w:rPr>
              <w:t xml:space="preserve"> </w:t>
            </w:r>
            <w:r>
              <w:rPr/>
              <w:t>к настоящему Извещению)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 и условий договора поставки (Приложения  №№ 1.1, 1.2, 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иложению №1.1 - 1 кв.  - до 10.02.2015 г., 2 кв. -до 30.03.2014 г., 3 кв. -30.06.2014 г.;</w:t>
            </w:r>
          </w:p>
          <w:p>
            <w:pPr>
              <w:pStyle w:val="Normal"/>
              <w:rPr/>
            </w:pPr>
            <w:r>
              <w:rPr/>
              <w:t>по приложению №1.2 - 1 кв. - до 10.02.2015 г., 2 кв. -до 30.03.2014 г., 3,4 кв. -30.06.201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622 493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ноября 2014 г. в 11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et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e.farrahova</cp:lastModifiedBy>
  <cp:lastPrinted>2014-11-27T15:07:00Z</cp:lastPrinted>
  <dcterms:modified xsi:type="dcterms:W3CDTF">2014-11-27T10:38:00Z</dcterms:modified>
  <cp:revision>7</cp:revision>
  <dc:subject/>
  <dc:title> </dc:title>
</cp:coreProperties>
</file>